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49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 громадян щодо відведення земельних ділянок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и громадян </w:t>
      </w:r>
      <w:r>
        <w:rPr>
          <w:szCs w:val="28"/>
        </w:rPr>
        <w:t>та додані документи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57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57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омадянам (згідно додатку) в наданні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 xml:space="preserve">у власність на території Хорольської міської ради 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омадян </w:t>
      </w:r>
      <w:r>
        <w:rPr>
          <w:sz w:val="28"/>
        </w:rPr>
        <w:t xml:space="preserve">(згідно додатку) звертатися до міської ради щодо отримання дозволів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у власність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6"/>
        <w:ind w:left="0" w:right="-11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идцять першої сесії Хорольської міської ради восьмого скликання від 08.07.2022 року № 1496</w:t>
      </w:r>
    </w:p>
    <w:p>
      <w:pPr>
        <w:pStyle w:val="Normal"/>
        <w:ind w:left="18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469"/>
        <w:gridCol w:w="4011"/>
        <w:gridCol w:w="1260"/>
        <w:gridCol w:w="1390"/>
        <w:gridCol w:w="1136"/>
        <w:gridCol w:w="1074"/>
        <w:gridCol w:w="1080"/>
      </w:tblGrid>
      <w:tr>
        <w:trPr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та кадастровий номер (з поділом земельної ділянки)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Орієнтовна площа земельної ділянки (га.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ільовому призначенню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Для будівництва та обслуговування житлового буд.  господ. будівель і споруд (га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Для ведення особистого селянського господарства (га.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</w:t>
              <w:softHyphen/>
              <w:t>ництва індивідуальних гаражів (га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ведення садівництва (га.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ирошниченко Лариса Михай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бесної Сотні, буд. 139, кв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,4617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4400:00:001:0063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0" w:name="OLE_LINK2"/>
            <w:bookmarkStart w:id="11" w:name="OLE_LINK59"/>
            <w:bookmarkStart w:id="12" w:name="OLE_LINK20"/>
            <w:bookmarkStart w:id="13" w:name="OLE_LINK53"/>
            <w:bookmarkStart w:id="14" w:name="OLE_LINK24"/>
            <w:bookmarkStart w:id="15" w:name="OLE_LINK9"/>
            <w:bookmarkStart w:id="16" w:name="OLE_LINK18"/>
            <w:bookmarkStart w:id="17" w:name="OLE_LINK26"/>
            <w:bookmarkStart w:id="18" w:name="OLE_LINK16"/>
            <w:bookmarkStart w:id="19" w:name="OLE_LINK15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ковцев Володимир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І.Франка, буд. 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,4617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4400:00:001:0063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йня Юлія Анд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 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1,19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3200:00:027:0013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йній Станіслав Олександ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 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1,19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3200:00:027:0013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арупа Євгеній Олександ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Лагодинська, буд. 8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1,19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3200:00:027:0013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лазунов Євгеній Анато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Староаврамівка, вул.Шевченка, буд.4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0,9854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5400:00:038:0010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Шинкаренко Оксана Василівн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, вул.Зелена, буд.1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16</w:t>
            </w:r>
            <w:r>
              <w:rPr>
                <w:shd w:fill="FFFFFF" w:val="clear"/>
                <w:lang w:val="ru-RU"/>
              </w:rPr>
              <w:t>,</w:t>
            </w:r>
            <w:r>
              <w:rPr>
                <w:shd w:fill="FFFFFF" w:val="clear"/>
              </w:rPr>
              <w:t>0002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14:010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укач Ганна Михай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, вул.Миру, буд.1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зленко Людмила Ів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, вул.Миру, буд.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30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робка Марина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, вул.Берегова, буд.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0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ича Валентина Михай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, вул.Миру, буд.1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40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ерев’янко Ніна Сидо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Ковалі, вул.Новоселиця, буд.24/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8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твієнко Наталія Микола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Кривий Ріг, вул.Революційна, буд.34 б, кв.3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0000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2601:01:001:0578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лазунова Оксана Пет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Староаврамівка, вул.Шевченка, буд.4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0,9854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5400:00:038:0010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абан Оксана Пав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, вул.Партизанська, буд.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5,2865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27:0024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знуні Каріне Арсе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мт Оржиця, вул.70-річчя Жовтн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5,2865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27:0024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лудько Олександр Михайл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Чехова, буд.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5,2186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400:00:008:0095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рокопенко Таміла Ів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Попівка, вул.Миру, буд.6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,9904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1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йдученко Марина Євге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Небесної Сотні, буд.7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2,351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5400:00:052:0075 </w:t>
            </w:r>
            <w:r>
              <w:rPr/>
              <w:t xml:space="preserve">на території колишньої Староаврамів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валь Юлія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Вишня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2,351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5400:00:052:0075 </w:t>
            </w:r>
            <w:r>
              <w:rPr/>
              <w:t xml:space="preserve">на території колишньої Староаврамів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уб Максим Володими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Пристань, вул.Шевченка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2,351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5400:00:052:0075 </w:t>
            </w:r>
            <w:r>
              <w:rPr/>
              <w:t xml:space="preserve">на території колишньої Староаврамів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яговський Іван Харито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Лагодинська, буд.7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2,351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5400:00:052:0075 </w:t>
            </w:r>
            <w:r>
              <w:rPr/>
              <w:t xml:space="preserve">на території колишньої Староаврамів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Уломський Сергій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пов.Градижський, буд.1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63,2397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14:0113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р Ольга Олександ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ерезня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4,9517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5:0028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абич Владислав Олег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ерезняки, вул.Гагаріна, буд.5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34,7584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17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утовінов Руслан Русла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Лісянщина, вул.Лісна, буд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ru-RU"/>
              </w:rPr>
              <w:t>,</w:t>
            </w:r>
            <w:r>
              <w:rPr>
                <w:shd w:fill="FFFFFF" w:val="clear"/>
              </w:rPr>
              <w:t>2237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7700:00:009:0110 </w:t>
            </w:r>
            <w:r>
              <w:rPr/>
              <w:t>на території колишньої Штомпел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ковка Антон Олександ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Небесної Сотні, буд.133 Б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9,830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3200:00:005:0062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лик Микола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вул.Ломоносова, буд.1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,314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1200:00:029:0016 </w:t>
            </w:r>
            <w:r>
              <w:rPr/>
              <w:t>на території колишньої Вишняк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илюрик Аліна Валенти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усіївка, вул.Лісна, буд.8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9,830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05:006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илюрик Валентин 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усіївка, вул.Лісна, буд.8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9,830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05:006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Юрій Вячеслав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, вул.Грушевського, буд.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9,8308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05:006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узік Раїса Вікто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Гастелло, буд.2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В межах с.Шишаки, вул.Котляре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ешенко Дарія Вале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м.Хорол, вул.Василя Тютюнника, буд.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,2660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600:00:010:0050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Вишнев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иль Вячеслав Серг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Мусії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69,384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3200:00:026:0004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окодько Віталій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ий р-н., с.В.Тростянець, вул.Садова, буд.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18,2618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1200:00:028:002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Вишняк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,97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,97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арапова Тетяна Володими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утівці, вул.Маяковського, буд.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2,9418 </w:t>
            </w:r>
            <w:r>
              <w:rPr/>
              <w:t>га, кадастровий номер 5324885400:00:045:0075 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воздік Тетяна Анатол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>20,39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500:00:018:017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9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9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воздік Іван Анато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, вул.Шевченка, буд.7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>20,39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500:00:018:017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6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6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теценко Валентина Анд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Хильківка, вул.Зелена, буд.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>20,39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500:00:018:017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Мус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тракєєв Юрій Віта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Благовіщенська, буд.33/4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умейко Артем Анато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Благовіщенська, буд.33/4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яговська Тетяна Ю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21, кв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яговська Оксана Олександ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21, кв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яговський Юрій Іва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Незалежності, буд.21, кв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умейко Тамара Микола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Одеська обл., м.Котовськ, вул.ДОС, буд.625, кв.2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ндріящук Сергій 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арківська обл., Харківський р-н., с.Олешки, вул.Новолешківська, буд.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25,869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200:00:025:0096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Нов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пка Ольга Васи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с.Бутівці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Яблунева, 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нзенко Марія Григо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Лубенський р-н, с.Бутівці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Яблунева, 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твиненко Тетяна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Киї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пка Оксана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иргородський р-н., с.Бірки, вул.Центральна, буд.1, кв.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зносюк Микола Степа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онецька обл., Калинівський р-н., м.Горлівка, вул.Серафимовича, буд.6, кв.1 (фактичне місце проживання – Лубенський р-н., с.Бутівці, вул.Яблунева, буд.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ко Володимир Володими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онецька обл., Калинівський р-н., м.Горлівка, вул.Серафимовича, буд.6, кв.1 (фактичне місце проживання – Лубенський р-н., с.Бутівці, вул.Яблунева, буд.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араско Валентина Микола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Донецька обл., Калинівський р-н., м.Горлівка, вул.Серафимовича, буд.6, кв.1 (фактичне місце проживання – Лубенський р-н., с.Бутівці, вул.Яблунева, буд.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50,9808 га, кадастровий номер </w:t>
            </w:r>
            <w:r>
              <w:rPr>
                <w:shd w:fill="FFFFFF" w:val="clear"/>
              </w:rPr>
              <w:t>5324885400:00:050:007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ініцин Владислав Костянти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Староаврамі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вчук Анатолій 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Княжа Лу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вчук Ігор Анато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Княжа Лука, вул.Гоголя, буд.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евчук Наталія Володими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Княжа Лу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атуля Віталій Вікто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Княжа Лу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рундін Євгеній Євген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Княжа Лу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Федоренко Ганна Пет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Староаврамі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иницина Ганна Пет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, с.Староаврамі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2,3093 га, кадастровий номер </w:t>
            </w:r>
            <w:r>
              <w:rPr>
                <w:color w:val="000000"/>
                <w:shd w:fill="FFFFFF" w:val="clear"/>
              </w:rPr>
              <w:t>5324885400:00:03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Старченко Олег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Андріївка, вул.Молодіжна, буд.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12,384 га, кадастровий номер 5324880300:00:027:0103 на території </w:t>
            </w:r>
            <w:r>
              <w:rPr/>
              <w:t>колишньої Андр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убенко Олег Вікто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Житомир, вул.Маршала Рибалки, буд.2, кв.5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2,2636 га, кадастровий номер </w:t>
            </w:r>
            <w:r>
              <w:rPr>
                <w:color w:val="000000"/>
                <w:shd w:fill="FFFFFF" w:val="clear"/>
              </w:rPr>
              <w:t>5324880300:00:025:0030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Андр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расножон Сергій Олександ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Хорол, вул.Юрченка, буд.15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2,2636 га, кадастровий номер </w:t>
            </w:r>
            <w:r>
              <w:rPr>
                <w:color w:val="000000"/>
                <w:shd w:fill="FFFFFF" w:val="clear"/>
              </w:rPr>
              <w:t>5324880300:00:025:0030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Андр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6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6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Тур Олександр Микола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Березня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 </w:t>
            </w:r>
            <w:r>
              <w:rPr>
                <w:shd w:fill="FFFFFF" w:val="clear"/>
              </w:rPr>
              <w:t>28,158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га, кадастровий номер 5324880600:00:017:0020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Лемещенко Юлії Григо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Березняки, вул.Гагаріна, буд.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 </w:t>
            </w:r>
            <w:r>
              <w:rPr>
                <w:shd w:fill="FFFFFF" w:val="clear"/>
              </w:rPr>
              <w:t>28,158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га, кадастровий номер 5324880600:00:017:0020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йдабура Сергій Олександ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Зелена, буд. 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6,0000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400:00:001:0059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йдабура Ганна Махте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Гадяцький р-н., с.Сергії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6,0000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400:00:001:0059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егельник Володимир Валер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Миргородська, буд. 114, кв.1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6,0000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4400:00:001:0059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Хань Юлія Володими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олтавська обл., с.Розсошенці, вул.Кременчуцька, буд.54 б, корпус 1, кв.2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2,00 га, з кадастровим номером </w:t>
            </w:r>
            <w:r>
              <w:rPr>
                <w:shd w:fill="FFFFFF" w:val="clear"/>
              </w:rPr>
              <w:t>5324880600:00:014:0107 на території Хороль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інець Олеся Ю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овбасівка, вул.Фруктова, буд. 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18,0492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200:00:02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нет Вікторія Франк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ременчуцький р-н., с.Вереміївка, вул.Бережна, буд. 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18,0492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200:00:02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Воскобійник Еліза Юр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овбасівка, вул.Фруктова, буд. 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18,0492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200:00:02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исюк Антон Юр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Бовбасівка, вул.Фруктова, буд. 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18,0492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6200:00:025:0001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арупа Любов Михай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Лубенський р-н, с.Трубайці, вул.Красна Горка, буд.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3,6458 га з кадастровим номером 5324886200:00:032:0030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Шкарупа Валерій Павл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Лубенський р-н, с.Трубайці, вул.Красна Горка, буд.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3,6458 га з кадастровим номером 5324886200:00:032:0030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Бровко Григорій Ільк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убенський р-н, с.Хвощівка, пров. Мирний, буд.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2,9707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а з кадастровим номером 5324884400:00:012:0013 на території колишньої Петрак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ічкар Марина Ів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-т Володимирський, 97, кв. 6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лощею 4,9441 га з кадастровим номером 5324884600:00:024:0071 на території колишньої Вишнев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ічкар Ігор Анатол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м. Лубни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р-т Володимирський, 97, кв. 6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лощею 4,9441 га з кадастровим номером 5324884600:00:024:0071 на території колишньої Вишнев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Цемох Любов Пав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Кременчуцький р-н, с. Бугаїв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площею 4,9441 га з кадастровим номером 5324884600:00:024:0071 на території колишньої Вишнев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4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94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Єлагін Ганна Михай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убенський р-н., с.Новоаврамівка, вул.Центральна, буд.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3,0693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5400:00:037:0122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Носенко Ганна Володимир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Комарова, буд.2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3,807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5400:00:045:0074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лик Анастасія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Хорольська, буд.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10,1845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5400:00:045:0085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лик Вікторія Сергі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Хорольська, буд.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 xml:space="preserve">2,1509 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5400:00:045:0003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Староаврам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Сушко Віктор 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Бовбасівка, вул.Хорольська, буд.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7,7565 га, кадастровий номер 5324886200:00:027:0017 на території </w:t>
            </w:r>
            <w:r>
              <w:rPr/>
              <w:t>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Красножон Надія Васил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Лубенський р-н., с.Андріївка, вул.Шевченка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3,4 га, кадастровий номер 5324880300:00:013:0038 на території </w:t>
            </w:r>
            <w:r>
              <w:rPr/>
              <w:t>колишньої Андрії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/>
              <w:t>Оніщенко Наталія Степ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>м.Полтава, вул.Історична, буд.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 </w:t>
            </w:r>
            <w:r>
              <w:rPr>
                <w:shd w:fill="FFFFFF" w:val="clear"/>
              </w:rPr>
              <w:t xml:space="preserve">3,473 га, кадастровий номер 5324886200:00:031:0007 на території </w:t>
            </w:r>
            <w:r>
              <w:rPr/>
              <w:t>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ніщенко Вадим Костянти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вул.Історична, буд.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8,7272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1200:00:025:002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ніщенко Костянтин 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вул.Пушкіна, буд.20, кв.2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8,7272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1200:00:025:002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имошенко Зінаїда Семе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вул.Колективна, буд.12, кв.1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8,7272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1200:00:025:002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Оніщенко Павло Костянтин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Полтава, вул.Історична, буд.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shd w:fill="FFFFFF" w:val="clear"/>
              </w:rPr>
              <w:t>8,7272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>5324881200:00:025:0022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/>
              <w:t>на території колишньої Трубайців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Лисенко Юрій Сергій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>Лубенський р-н., с.Березняки, вул.Шевченка, буд.2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rStyle w:val="StrongEmphasis"/>
                <w:rFonts w:cs="Arial" w:ascii="Arial" w:hAnsi="Arial"/>
                <w:color w:val="333333"/>
                <w:shd w:fill="FFFFFF" w:val="clear"/>
              </w:rPr>
              <w:t>  </w:t>
            </w:r>
            <w:r>
              <w:rPr>
                <w:shd w:fill="FFFFFF" w:val="clear"/>
              </w:rPr>
              <w:t>14,7 га, кадастровий номер 5324880600:00:001:0014</w:t>
            </w:r>
            <w:r>
              <w:rPr/>
              <w:t xml:space="preserve"> на території колишньої Покровськобагачан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енко Леся Степ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Зелена, буд.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14,7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осенко Олександр Віктор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арків, вул.Динамівська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14,7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ельник Яна-Іванна Олег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арків, вул.Динамівська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14,7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юк Раїса Миколаї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Челюскінців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14,7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Маюк Степан Денис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Челюскінців, буд.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14,7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14 </w:t>
            </w:r>
            <w:r>
              <w:rPr/>
              <w:t>на території колишньої Покровськобагачанської сіль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макова Юлія Степанівн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Челюскінців, буд.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8,5993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04 </w:t>
            </w:r>
            <w:r>
              <w:rPr/>
              <w:t xml:space="preserve">на території колишньої Покровськобагачан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маков Ігор Вячеслав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орол, вул.Челюскінців, буд.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ею </w:t>
            </w:r>
            <w:r>
              <w:rPr>
                <w:shd w:fill="FFFFFF" w:val="clear"/>
              </w:rPr>
              <w:t>8,5993 </w:t>
            </w:r>
            <w:r>
              <w:rPr/>
              <w:t xml:space="preserve">га, кадастровий номер </w:t>
            </w:r>
            <w:r>
              <w:rPr>
                <w:shd w:fill="FFFFFF" w:val="clear"/>
              </w:rPr>
              <w:t xml:space="preserve">5324880600:00:001:0004 </w:t>
            </w:r>
            <w:r>
              <w:rPr/>
              <w:t xml:space="preserve">на території колишньої Покровськобагачанської сіль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Міський голова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709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35:00Z</dcterms:created>
  <dc:creator>Mr. dUSHA</dc:creator>
  <dc:description/>
  <cp:keywords/>
  <dc:language>en-US</dc:language>
  <cp:lastModifiedBy>Admin</cp:lastModifiedBy>
  <cp:lastPrinted>2022-07-11T09:24:00Z</cp:lastPrinted>
  <dcterms:modified xsi:type="dcterms:W3CDTF">2022-07-11T06:24:00Z</dcterms:modified>
  <cp:revision>47</cp:revision>
  <dc:subject/>
  <dc:title> </dc:title>
</cp:coreProperties>
</file>